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val="pl-PL" w:eastAsia="zxx" w:bidi="zxx"/>
        </w:rPr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9 rok:</w:t>
      </w:r>
    </w:p>
    <w:p>
      <w:pPr>
        <w:pStyle w:val="TextBody"/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</w:r>
    </w:p>
    <w:p>
      <w:pPr>
        <w:pStyle w:val="TextBody"/>
        <w:numPr>
          <w:ilvl w:val="0"/>
          <w:numId w:val="3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prowadza się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działalności Płockiej Orkiestry Symfonicznej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POS/P - Zakupy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następującym zakresem rzeczowym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l-PL" w:eastAsia="zxx" w:bidi="zxx"/>
        </w:rPr>
        <w:t>„</w:t>
      </w: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l-PL" w:eastAsia="zxx" w:bidi="zxx"/>
        </w:rPr>
        <w:t>Zadanie obejmuje realizację zadania pn. „Zakup instrumentów muzycznych i akcesoriów dla Płockiej Orkiestry Symfonicznej im. Witolda Lutosławskiego” w ramach Programu Ministra Kultury i Dziedzictwa Narodowego pn. „Upowszechnianie i promocja twórczości artystycznej” .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l-PL" w:eastAsia="zxx" w:bidi="zxx"/>
        </w:rPr>
        <w:t xml:space="preserve">w zadaniu Oddziału Nadzoru Właścicielskiego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0"/>
          <w:lang w:val="pl-PL" w:eastAsia="zxx" w:bidi="zxx"/>
        </w:rPr>
        <w:t xml:space="preserve">Nr 03/ONW/G - Dopłaty do spółek oraz finansowanie usług świadczonych przez spółki w oparciu o stosowne porozumienia - wydatki bezpośrednie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  <w:t>w zakresie rzeczowym, w punkcie pierwszym: dopłaty do grup taryfowych odbiorców usług świadczonych przez Spółkę Wodociągi Sp. z o.o. zwiększa się wydatki o kwotę 1.526.046,91 zł. tj. do kwoty 5.019.068,37 zł.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adanie Miejskiego Zarządu Dróg Nr 10/MZD/G - Miejski Zarząd Dróg - Przebudowa ulicy Gierzyńskiego otrzymuje nr 11/MZD/G.</w:t>
      </w:r>
    </w:p>
    <w:p>
      <w:pPr>
        <w:pStyle w:val="TextBody"/>
        <w:numPr>
          <w:ilvl w:val="0"/>
          <w:numId w:val="3"/>
        </w:numPr>
        <w:spacing w:lineRule="atLeast" w:line="100"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adaniu Wydziału Inwestycji Miejskich 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Nr 20/WIMI/I/G - Budowa ulic: Cedrowej, Lipowej, Grabowej, Cisowej, Wiązowej, Jesionowej, Botanicznej, Wierzbowej, Wilczej, Borowickiej oraz Harcerskiej (odcinek od ulicy Korczaka do ulicy Borowickiej) wraz z brakującą infrastrukturą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rozszerza się zakres o następujący zapis:</w:t>
      </w:r>
    </w:p>
    <w:p>
      <w:pPr>
        <w:pStyle w:val="TextBody"/>
        <w:numPr>
          <w:ilvl w:val="0"/>
          <w:numId w:val="0"/>
        </w:numPr>
        <w:spacing w:lineRule="atLeast" w:line="100" w:before="0" w:after="57"/>
        <w:ind w:lef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„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Ponadto zostanie opracowana dokumentacja techniczna części sieci wodociągowej w ulicy Wierzbowej”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439/XXXI/08 Rady Miasta Płocka z dnia 30 grudnia 2008 roku w sprawie uchwalenia budżetu miasta Płocka na 2009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9 - 2011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9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Wydatki na programy i projekty realizowane ze środków pochodzących z budżetu Unii Europejskiej i innych środków pochodzących ze źródeł zagranicznych niepodlegające zwrotow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g załącznika Nr 3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„Przychody i rozchody budżetu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g załącznika Nr 4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WIĘKSZA SIĘ PRZYCHODY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w poz. Kredyty           </w:t>
        <w:tab/>
        <w:t xml:space="preserve"> </w:t>
        <w:tab/>
        <w:t xml:space="preserve">                     </w:t>
        <w:tab/>
        <w:tab/>
        <w:tab/>
        <w:tab/>
        <w:t xml:space="preserve"> o kwotę 20.000.000,00 zł.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2"/>
          <w:szCs w:val="22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2"/>
          <w:szCs w:val="22"/>
          <w:shd w:fill="auto" w:val="clear"/>
          <w:lang w:val="pl-PL" w:eastAsia="pl-PL" w:bidi="zxx"/>
        </w:rPr>
        <w:t>tj. do kwoty 70.000.000,00 zł.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MNIEJSZA SIĘ PRZYCHODY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w poz. Prywatyzacja</w:t>
        <w:tab/>
        <w:tab/>
        <w:t xml:space="preserve">             </w:t>
        <w:tab/>
        <w:t xml:space="preserve"> </w:t>
        <w:tab/>
        <w:t xml:space="preserve">                        o kwotę 30.000.000,00 zł.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Przychody po zmianie wynoszą: 91.168.541,71 zł.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eficyt budżetu miasta po zmianie wynosi: - 74.748.541,71 zł.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</w:rPr>
        <w:t xml:space="preserve">   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Plan przychodów i wydatków zakładów budżetowych na 2009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5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„Dotacje podmiotowe w 2009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6 do niniejszej uchwały,</w:t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„Przychody i wydatki Miejskiego Funduszu Ochrony Środowiska i Gospodarki Wodnej na 2009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7 do niniejszej uchwały,</w:t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WYDATKI: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 Zazielenienie terenów mi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  <w:tab/>
        <w:tab/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129.870,00 zł.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210 - Zakup materiałów i wyposażenia</w:t>
        <w:tab/>
        <w:tab/>
        <w:t xml:space="preserve">                             o kwotę 129.870,00 zł.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0"/>
        </w:numPr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Zazielenienie terenów miasta</w:t>
        <w:tab/>
        <w:tab/>
        <w:tab/>
        <w:t xml:space="preserve">              </w:t>
        <w:tab/>
        <w:t xml:space="preserve">    o kwotę 129.870,00  zł.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300 - Zakup usług pozostałych</w:t>
        <w:tab/>
        <w:tab/>
        <w:tab/>
        <w:t xml:space="preserve">                             o kwotę 129.870,00 zł.</w:t>
      </w:r>
    </w:p>
    <w:p>
      <w:pPr>
        <w:pStyle w:val="Zwykytekst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8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„ Pozostałe dotacje ujęte w budżecie miasta Płocka w 2009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8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shd w:fill="auto" w:val="clear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Załącza się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ognozę łącznej kwoty długu na koniec roku budżetowego i lata następne wynikającą z planowanych i zaciągniętych zobowiązań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g załącznika Nr 9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6</w:t>
      </w:r>
    </w:p>
    <w:p>
      <w:pPr>
        <w:pStyle w:val="Tekstpodstawowywcity2"/>
        <w:spacing w:lineRule="atLeast" w:line="100" w:before="12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0"/>
          <w:lang w:val="pl-PL" w:eastAsia="zxx" w:bidi="zxx"/>
        </w:rPr>
        <w:t>W u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chwale Nr 439/XXXI/08 Rady Miasta Płocka z dnia 30 grudnia 2008 roku w sprawie uchwalenia budżetu miasta Płocka na 2009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rok: </w:t>
      </w:r>
    </w:p>
    <w:p>
      <w:pPr>
        <w:pStyle w:val="Tekstpodstawowywcity2"/>
        <w:spacing w:lineRule="atLeast" w:line="100" w:before="120" w:after="0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. </w:t>
      </w:r>
      <w:r>
        <w:rPr>
          <w:b w:val="false"/>
          <w:bCs w:val="false"/>
          <w:color w:val="000000"/>
          <w:sz w:val="24"/>
          <w:szCs w:val="24"/>
        </w:rPr>
        <w:t>§ 3 otrzymuje nowe brzmienie:</w:t>
      </w:r>
    </w:p>
    <w:p>
      <w:pPr>
        <w:pStyle w:val="Tekstpodstawowywcity2"/>
        <w:spacing w:lineRule="atLeast" w:line="100"/>
        <w:ind w:left="240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eficyt budżetu miasta w wysokości 74.748.541,71 zł, zostanie pokryty przychodami pochodzącymi z: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24" w:leader="none"/>
        </w:tabs>
        <w:spacing w:lineRule="atLeast" w:line="100"/>
        <w:ind w:left="524" w:right="0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kredytu w kwocie 70.000.000,00 zł,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24" w:leader="none"/>
        </w:tabs>
        <w:spacing w:lineRule="atLeast" w:line="100"/>
        <w:ind w:left="524" w:right="0" w:hanging="284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pożyczki w kwocie 610.000,00 zł.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524" w:leader="none"/>
        </w:tabs>
        <w:spacing w:lineRule="atLeast" w:line="100" w:before="0" w:after="0"/>
        <w:ind w:left="524" w:right="0" w:hanging="284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inne w kwocie 4.138.541,71 zł.</w:t>
      </w:r>
    </w:p>
    <w:p>
      <w:pPr>
        <w:pStyle w:val="Tekstpodstawowywcity2"/>
        <w:tabs>
          <w:tab w:val="clear" w:pos="708"/>
          <w:tab w:val="left" w:pos="-3261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 xml:space="preserve">2. w § 10, pkt 2) otrzymuje nowe brzmienie: </w:t>
      </w:r>
      <w:r>
        <w:rPr>
          <w:rFonts w:eastAsia="Times New Roman" w:cs="Times New Roman"/>
          <w:b w:val="false"/>
          <w:bCs/>
          <w:color w:val="000000"/>
          <w:sz w:val="24"/>
          <w:szCs w:val="24"/>
          <w:lang w:val="pl-PL" w:eastAsia="zxx" w:bidi="zxx"/>
        </w:rPr>
        <w:t>finansowanie planowanego deficytu budżetu w kwocie 70.610.000,00 zł;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7</w:t>
      </w:r>
    </w:p>
    <w:p>
      <w:pPr>
        <w:pStyle w:val="Tekstpodstawowywcity2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12"/>
          <w:szCs w:val="12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12"/>
          <w:szCs w:val="12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>Odpowiedzialnym za wykonanie niniejszej uchwały czyni się Prezydenta Miasta Płocka, który złoży sprawozdanie z jej wykonania łącznie ze sprawozdaniem z wykonania budżetu miasta Płocka za 2009 rok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8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9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9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Heading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skutek niewykonania w bieżącym roku przychodów z tytułu prywatyzacji majątku gminnego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30.000.000,00 zł.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proponuje się zmianę w budżecie miasta polegającą na zmniejszeniu przychodów w ww. pozycji. W celu zrównoważenia budżetu miasta 2009 roku proponuje się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ększenie przychodów w pozycji kredyty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0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zmniejszenie wydatków o łączną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0.0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poniższych zadaniach: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4/WIMI/I/G - Budowa ulicy Wysokiej wraz z brakującą infrastrukturą - 30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7/WIMI/I/G - Budowa ulic: Uroczej, Widok i Wesołej wraz z brakującą infrastrukturą - 6.526,87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20/WIMI/I/G - Budowa ulic: Cedrowej, Lipowej, Grabowej, Cisowej, Wiązowej, Jesionowej, Botanicznej, Wierzbowej, Wilczej, Borowickiej oraz Harcerskiej (odcinek od ulicy Korczaka do ulicy Borowickiej) wraz z brakującą infrastrukturą - 50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79/WIMI/I/G - Przebudowa ulic: Staszica, Heweliusza, Kołłątaja, Kopernika, Stodółkiewicza, Krzywickiego, Kolberga, Rozego wraz z brakującą infrastrukturą - 40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74/WIMI/I/G - Rozbudowa budynku przy ul. Sierpeckiej 27 -  38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38/WIMI/I/G - Budowa przedszkola z zapleczem kulturalno – sportowym na Osiedlu Ciechomice - 1.50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47/WIMI/I/G - Budowa pomnika księcia Bolesława Krzywoustego na Placu Gabriela Narutowicza - projekt techniczny - 40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50/WIMI/I/G - Zagospodarowanie Płockiego Nabrzeża Wiślanego - Płockie Towarzystwo Wioślarskie - 1.568.216,02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52/WIMI/I/G - Modernizacja stadionu sportowego przy ulicy Łukasiewicza - 1.35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72/WIMI/I/G - Budowa sali gimnastycznej - Centrum Sportów Walki - 4.314,44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59/WIMI/I/P - Remont ulicy Wyszogrodzkiej od Al. Kilińskiego do ul. Granicznej - 1.42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61/WIMI/I/P - Rozbudowa Liceum Ogólnokształcącego  im. Wł. Jagiełły wraz z wyposażeniem - 19.185,22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daniu Pełnomocnika ds. Strategicznych Inwestycji Drogowych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60/PD/I/P - b)  Budowa dróg dojazdowych (krajowych) do II przeprawy mostowej w Płocku. Budowa infrastruktury technicznej i inne  zadania związane z budową dróg dojazdowych - 318.141,86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Gospodarki Mieszkaniowej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31/WGMII/I/G - Realizacja mieszkań komunalnych - 80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Gospodarki Mieszkaniowej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40/WGMII/I/G - Rewitalizacja Miejskiego Przedszkola Nr 1 w Płocku - 150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Gospodarki Mieszkaniowej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66/WGMII/I/P - Budowa nowej sali gimnastycznej w Zespole Szkół Technicznych - 86.735,19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Gospodarki Mieszkaniowej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67/WGMII/I/P - Budowa warsztatów szkolnych wraz z zagospodarowaniem terenu oraz przebudowa boisk i traktów komunikacji pieszej i jezdnej przy Zespole Szkół Usług i Przedsiębiorczości w Płocku - II etap - 525.000,00 zł.</w:t>
      </w:r>
    </w:p>
    <w:p>
      <w:pPr>
        <w:pStyle w:val="Normal"/>
        <w:numPr>
          <w:ilvl w:val="0"/>
          <w:numId w:val="5"/>
        </w:numPr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adaniu Wydziału Gospodarki Mieszkaniowej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68/WGMII/I/P - Rozbudowa Specjalnego Ośrodka Szkolno-Wychowawczego Nr 2 - projekt techniczny - 271.880,40 zł.</w:t>
      </w:r>
    </w:p>
    <w:p>
      <w:pPr>
        <w:pStyle w:val="Subtitle"/>
        <w:spacing w:lineRule="atLeast" w:line="100"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mniejszenie przychodów z prywatyzacji majątku gminnego oraz zwiększenie przychodów pochodzących z kredytu powoduje zmniejszenie deficytu budżetowego. Deficyt budżetu miasta po zmianie wyniesie - 74.748.541,71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Załącznik Nr 5 - Przychody i rozchody budżetu w 2009 r.).</w:t>
      </w:r>
    </w:p>
    <w:p>
      <w:pPr>
        <w:pStyle w:val="Normal"/>
        <w:spacing w:lineRule="atLeast" w:line="100"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56.395,89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stanowiących odszkodowanie z towarzystwa ubezpieczeniowego na podstawie gwarancji ubezpieczeniowej zapłaty wadium w związku z wykluczeniem wykonawcy z postępowania przetargowego zwiększono dochody budżetu miasta o ww. kwotę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0 – Administracja publiczna, rozdział 75023 - Urzędy miast na prawach powiatu.</w:t>
      </w:r>
    </w:p>
    <w:p>
      <w:pPr>
        <w:pStyle w:val="Zwykytekst"/>
        <w:spacing w:lineRule="atLeast" w:line="100" w:before="0" w:after="57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57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.621,3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ych refundację kosztów poniesionych przez Miasto Płock w ramach projektu „URBAMAS” dotyczącego zintegrowanego systemu zarządzania zrównoważonym rozwojem miasta realizowanego w ramach inicjatywy europejskiej URBACT zwiększono dochody budżetu miast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 dziale 750 – Administracja publiczna, rozdział 75023 - Urzędy miast na prawach powiatu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rzekazaniem odsetek w wysokości </w:t>
      </w:r>
      <w:r>
        <w:rPr>
          <w:b/>
          <w:bCs/>
          <w:i w:val="false"/>
          <w:iCs w:val="false"/>
          <w:color w:val="000000"/>
          <w:sz w:val="24"/>
          <w:szCs w:val="24"/>
        </w:rPr>
        <w:t>1.000,00 zł.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d dotacji wykorzystanych niezgodnie z przeznaczeniem lub pobranych w nadmiernej wysokości zwiększono dochody budżetu miasta o ww. kwotę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926 - Kultura fizyczna i sport, rozdział 92605 - Zadania w zakresie kultury fizycznej i sportu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Środki powstałe w wyniku rozliczenia projektu uchwały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64.017,21 zł.,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środki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1/UGM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35.604,11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z zadania Wydziału Inwestycji Miejskich 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50/WIMI/I/G - Zagospodarowanie Płockiego Nabrzeża Wiślanego - Płockie Towarzystwo Wioślarsk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wysokości</w:t>
      </w:r>
      <w:r>
        <w:rPr>
          <w:rFonts w:eastAsia="Times New Roman" w:cs="StarSymbol;Arial Unicode MS"/>
          <w:b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.226.425,59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proponuje się przeznaczyć na zadanie Oddziału Nadzoru Właścicielskiego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3/ONW/G - Dopłaty do spółek oraz finansowanie usług świadczonych przez spółki w oparciu o stosowne porozumienia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.526.046,91 zł.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dopłatę dla grup taryfowych odbiorców usług za III kwartał 2009 roku, realizowanych przez Spółkę Wodociągi Płockie Sp. z o.o., wynikającą ze stosowania cen wody i ścieków oraz stawki opłaty abonamentowej w wysokościach zatwierdzonych Uchwałą Nr 520/XXXVII/09 Rady Miasta Płocka z dnia 26 maja 2009 roku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FF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FF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FF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iana klasyfikacji dochod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1.962,63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uzyskanych ze zwrotów dotacji wykorzystanych niezgodnie z przeznaczeniem lub pobranych w nadmiernej wysokości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 działu 750 – Administracja publiczna, rozdział 75023 - Urzędy miast na prawach powiatu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o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łu 926 - Kultura fizyczna i sport, rozdział 92605 - Zadania w zakresie kultury fizycznej i sportu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a jest z dostosowaniem klasyfikacji budżetowej do charakteru wpływów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iana klasyfikacji wpływów dotyczących czynszów za wynajem lokali przy ul. Misjonarskiej 22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0.115,76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ziału 750 – Administracja publiczna, rozdział 75023 - Urzędy miast na prawach powiatu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a jest z ustaleniem paragrafu dochodów zgodnego z charakterem uzyskanych wpływów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5.280,78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ych refundację wydatków realizowanych w ramach projektu PASDEL – Praktykowanie Zrównoważonego Rozwoju poprzez E-Learning dotyczącego współpracy europejskiej w zakresie  kształcenia zawodowego poprzez wykorzystanie Internetu zwiększono dochody budżetu miasta 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ziale 750 – Administracja publiczna, rozdział 75075 - Promocja jednostek samorządu terytorialnego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wydatki w zadaniu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realizację w ramach powyższego projektu szkoleń pn. Zrównoważony Rozwój dla Przedsiębiorstw, Transport i Gospodarka Odpadami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umowy zawartej z Powiatem Płockim w sprawie otrzymania pomocy finansowej przeznaczonej dla Komendy Miejskiej Państwowej Straży Pożarnej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754 - Bezpieczeństwo publiczne i ochrona przeciwpożarowa, rozdział 75411 - Komendy powiatowe Państwowej Straży Pożarnej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Jednocześnie zwiększono o ww. kwotę plan finansowy Miejskiej Komendy Państwowej Straży Pożarnej w zadaniu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1/KM PSP/P - Ochrona życia, zdrowia, mienia i środowiska poprzez walkę z pożarami, klęskami żywiołowymi i innymi miejscowymi zagrożeniami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bieżące wydatki jednostki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Decyzji Wojewody Mazowieckiego Nr 97 z dnia 26.08.2009 r.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4.562,68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01 – Oświata i wychowanie, rozdział 80130 – Szkoły zawodowe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Zespołu Szkół Technicznych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TMZST/ZST70 - Nauczanie i wychowa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0 – Szkoły zawod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ynagrodzenie dla nauczycieli za przeprowadzenie części ustnej egzaminu maturalnego.</w:t>
      </w:r>
    </w:p>
    <w:p>
      <w:pPr>
        <w:pStyle w:val="Normal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0 - Plan przychodów i wydatków zakładów budżetowych na 2009 rok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ora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9 rok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W związku z przekazaniem przez Miejski Urząd Pracy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51.400,00 zł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stanowiących częściowe pokrycie kosztów związanych z wypłatą świadczeń dla osób wykonujących prace społecznie użyteczne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852 – Pomoc społeczna, rozdział 85295 – Pozostała działalność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wydatki o ww. kwotę w zadaniu Wydziału Rozwoju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2/WRMI/P - Aktywizacja Zawodowa Bezrobotnych - wydatki bezpośrednie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iana klasyfikacji dochod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.628,03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ących realizacji projektu „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Chcemy być atrakcyjni na mazowieckim rynku pracy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spółfinansowanego ze środków Europejskiego Funduszu Społecznego w ramach Programu Operacyjnego Kapitał Ludzki 2007-2013 związana jest z ustaleniem właściwego procentowego udziału poszczególnych dysponentów w finansowaniu zadania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mieniono klasyfikację wydatków w planie finansowym Zespołu Szkół Budowlanych Nr 1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ZB/ZSB01-B - Realizacja projektu "Chcemy być atrakcyjni na mazowieckim rynku pracy"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iana klasyfikacji dochod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37.275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ących realizacji projektu „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uczyciel - terapeuta przyszłości - podwyższanie kwalifikacji pracowników szkolnictwa specjalnego w Płocku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spółfinansowanego ze środków Europejskiego Funduszu Społecznego w ramach Programu Operacyjnego Kapitał Ludzki 2007-2013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ziału 854 – Edukacyjna opieka wychowawcza, rozdział 85403 - Specjalne ośrodki szkolno-wychowawcz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ziału 801 – Oświata i wychowanie, rozdział 80146 - Dokształcanie i doskonalenie nauczycieli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a jest z ustaleniem klasyfikacji zgodnej z charakterem uzyskanych wpływów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mieniono klasyfikację wydat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161.5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planie finansowym Specjalnego Ośrodka Szkolno-Wychowawczego Nr 2 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SO002-A - Realizacja projektu „Nauczyciel - terapeuta przyszłości - podwyższanie kwalifikacji pracowników szkolnictwa specjalnego w Płocku"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ym z realizacją ww. projektu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łączniku nr 4 - Wydatki na programy i projekty realizowane ze środków pochodzących z budżetu Unii Europejskiej i innych środków pochodzących ze źródeł zagranicznych niepodlegające zwrotow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u nr 3a - Zadania inwestycyjne w 2009 r.</w:t>
      </w:r>
    </w:p>
    <w:p>
      <w:pPr>
        <w:pStyle w:val="Normal"/>
        <w:spacing w:lineRule="atLeast" w:line="100"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rzekazaniem przez Miejski Urząd Pracy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.4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ych częściową refundację wynagrodzeń pracowników jednostki ze środków Funduszu Pracy zwiększono dochody budżetu miasta 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ziale 853 - Pozostałe zadania w zakresie polityki społecznej, rozdział 85333 - Powiatowe urzędy pracy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plan finansowy Miejskiego Urzędu Pracy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MUP/P - Utrzymanie stanowisk pracy związanych z prowadzoną działalnością - wydatki pośrednie.</w:t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porozumienia zawartego z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Ministrem Kultury i Dziedzictwa Narodowego dotyczącego realizacji zadania pn. „Zakup instrumentów muzycznych i akcesoriów dla Płockiej Orkiestry Symfonicznej im. Witolda Lutosławskiego” w ramach Programu Ministra Kultury i Dziedzictwa Narodowego pn. „Upowszechnianie i promocja twórczości artystycznej” zwiększono dochody budżetu miasta o kwotę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70.000,00 z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w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ziale 921 - Kultura i ochrona dziedzictwa narodowego, rozdział 92108 - Filharmonie, orkiestry, chóry i kapele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Jednocześnie zwiększono o ww. kwotę plan działalności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Płockiej Orkiestry Symfoni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5/POS/P - Zakupy inwestycyjne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 załączniku nr 18 - Pozostałe dotacje ujęte w budżecie miasta Płocka w 2009 r.</w:t>
      </w:r>
    </w:p>
    <w:p>
      <w:pPr>
        <w:pStyle w:val="Normal"/>
        <w:spacing w:lineRule="atLeast" w:line="100" w:before="0" w:after="57"/>
        <w:jc w:val="both"/>
        <w:rPr>
          <w:rFonts w:ascii="Times New Roman" w:hAnsi="Times New Roman"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ych z organizacją Dnia Chemika i Dni Historii Płocka zwiększono dochody budżetu miasta o ww. kwotę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ziale 921 - Kultura i ochrona dziedzictwa narodowego, rozdział 92195 – Pozostała działalność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wydatki w zadaniu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1/WKS/G - Stwarzanie warunków dla działalności miejskich instytucji kultury; współpraca z instytucjami, stowarzyszeniami, zespołami, środowiskiem artystycznym; mecenat nad działalnością kulturalną - wydatki bezpośrednie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38.900,00 zł.) oraz wydatki w planie działalności Płockiej Orkiestry Symfonicznej z przeznaczeniem na organizację w Muzeum Diecezjalnym i Muzeum Mazowieckim cyklu Płockich Koncertów Kameralnych (21.100,00 zł.)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9 roku.</w:t>
      </w:r>
    </w:p>
    <w:p>
      <w:pPr>
        <w:pStyle w:val="Normal"/>
        <w:spacing w:lineRule="atLeast" w:line="100" w:before="0" w:after="57"/>
        <w:jc w:val="both"/>
        <w:rPr>
          <w:rFonts w:ascii="Times New Roman" w:hAnsi="Times New Roman"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otrzymaniem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ych z organizacją Dnia Chemika i Dni Historii Płocka zwiększono dochody budżetu miasta o ww. kwotę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dziale 750 – Administracja publiczna, rozdział 75075 - Promocja jednostek samorządu terytorialnego.</w:t>
      </w:r>
    </w:p>
    <w:p>
      <w:pPr>
        <w:pStyle w:val="Normal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wydatki w zadaniu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1/WPZ/G - Promocja miasta Płocka oraz współpraca z zagranicą (w tym z miastami partnerskimi) - wydatki bez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2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MZD/P - Remonty i modernizacje dróg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6/MZD/P - Miejski Zarząd Dróg - Przebudowa ulicy Mickiewicza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y kosztów nadzoru inwestorskiego i promocji projek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u nr 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07.981,51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adania Wydziału Inwestycji Miejski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8/WIMI/I/G - Budowa ulic wraz z brakującą infrastrukturą na Osiedlu Radziwie (ulice: Drzewna, Gromadzka, Kapitańska, Kotwiczna, Leśna, Marynarska, Teligi, Piaskowa, Sołdka, Strażacka, Tartaczna oraz  brakującej kanalizacji deszczowej pozostałych ulic części zachodniej osiedla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2/WIMI/I/G - Przebudowa ulicy Grabówka wraz z brakującą infrastrukturą i budową ścieżki rowerowej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7.877,46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ązane jest z wykonaniem przyłącza do sieci elektroenergetycznej przepompowni ścieków sanitarnych oraz wód deszczowych niezbędnych przy realizacji ww. zadania inwestycyjnego;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21/WIMI/I/G - Budowa ulicy łączącej ulicę Krzywą z ulicą Sierpecką wraz z brakującą infrastrukturą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04,05 zł.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opłatą za przyłącze elektroenergetyczne zgodnie z aneksem do warunków przyłączeni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5/WIMI/I/G - Budowa dróg wraz z infrastrukturą w zachodniej części Osiedla Borowiczki (od ulicy Harcerskiej w prawo) - etap I (ulice: Małopolska, Białowieska, Łomżyńska, Łowicka, Kurpiowska, Mazurska, Mazowiecka, Zgodna)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390.00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koniecznością wykonania robót pomocniczych polegających na pompowaniu wody z wykopów umożliwiających budowę infrastruktury technicznej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u nr 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umowy zawartej z Bankiem Gospodarstwa Krajowego w Warszawie w sprawie dofinansowania zadania inwestycyjnego pn. Przebudowa boisk, urządzeń sportowych i terenów zabaw przy Szkole Podstawowej Nr 3 ze środków Funduszu Rozwoju Kultury Fizycznej do budżetu miasta wpłynęły środki finansowe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200.000,00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dziale 801 – Oświata i wychowanie, rozdział 80101 – Szkoły podstawow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stanowiące częściową refundację kosztów realizacji ww. zadania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owyższe środki proponuje się przeznaczyć na zadanie Wydziału Inwestycji Miejskich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15/WIMI/I/G - Budowa dróg wraz z infrastrukturą w zachodniej części Osiedla Borowiczki (od ulicy Harcerskiej w prawo) - etap I (ulice: Małopolska, Białowieska, Łomżyńska, Łowicka, Kurpiowska, Mazurska, Mazowiecka, Zgodna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związku z koniecznością wykonania robót pomocniczych polegających na pompowaniu wody z wykopów umożliwiających budowę infrastruktury technicznej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u nr 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/>
          <w:b/>
          <w:bCs/>
          <w:i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7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Gospodarki Komunalnej i Ochrony Środowiska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75/WGKI/I/G - Budowa parkingu tymczasowego przy Al. Kobylińskiego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1/WGKI/G - Utrzymanie, konserwacja i remonty bieżące urządzeń komunalnych oraz infrastruktury miejskiej - wydatki bezpośrednie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6.973,00 zł.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ązane jest z wykonaniem tablicy upamiętniającej płockich żołnierzy poległych w czasie II wojny światowej oraz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46/WGKI/I/G - Zagospodarowanie Placu Obrońców Warszawy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27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00 - Gospodarka komunalna i ochrona środowiska, rozdział 90095 – Pozostała działalność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koniecznością zakupu map do celów opiniodawczych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u nr 3 - Limit wydatków na wieloletni program inwestycyjny w latach 2009 – 2011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Oddziału Komunikacji Społecznej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S/G - Opracowywanie i realizacja działań związanych z komunikacją społeczną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–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Wydziału Spraw Organiz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SOIII/G - Dostarczanie i utrzymywanie technologii informatycznych dla administracji i mieszkańców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20 – Informatyka, rozdział 72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komputera przenośnego na potrzeby Plastyka Miasta i Oddziału Komunikacji Społecznej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806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Rozwoju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RMIII/G - Prognozowanie rozwoju miast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23 – Urzędy miast na prawach powiatu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Wydziału Spraw Organizacyj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SOIII/G - Dostarczanie i utrzymywanie technologii informatycznych dla administracji i mieszkańców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20 – Informatyka, rozdział 72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niezbędnego oprogramowania Microsoft Office dla potrzeb realizacji zadań Oddziału Analiz i Planowani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710,99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Biura Obsługi Rady Miast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BRM/G - Obsługa Rady Miasta Płocka i Rad Mieszkańców Osiedl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wynagrodzenia bezosobow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9,79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Oddziału Zarządzania Kryzysowego, Ochrony Ludności i Spraw Obron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ZK/P - Poprawa bezpieczeństwa mieszkańców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4 - Bezpieczeństwo publiczne i ochrona przeciwpożarowa, rozdział 75405 - Komendy powiatowe Policj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realizacją zadania dotyczącego pokrywania kosztów utrzymania 3 dodatkowych etatów w rewirze dzielnicowych miasta Płocka w Komendzie Miejskiej Policji w Płock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Uruchomienie rezerwy celowej przeznaczonej na wypłaty nieperiodyczne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9.63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u finansowego Zespołu Szkół Technicznych (22.920,00 zł.) oraz do planu działalności Książnicy Płockiej im. Wł. Broniewskiego (26.711,00 zł.) związane jest z wypłatą nagród jubileuszowych dla pracowników ww. jednostek organizacyjnych.</w:t>
      </w:r>
    </w:p>
    <w:p>
      <w:pPr>
        <w:pStyle w:val="Normal"/>
        <w:spacing w:lineRule="atLeast" w:line="100" w:before="0" w:after="57"/>
        <w:ind w:left="0" w:right="0" w:hanging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0 - Plan przychodów i wydatków zakładów budżetowych na 2009 rok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ra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9 rok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0.7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planów finansowych Miejskich Przedszkoli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04 – Przedszkol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 planu finansowego:</w:t>
      </w:r>
    </w:p>
    <w:p>
      <w:pPr>
        <w:pStyle w:val="TextBody"/>
        <w:numPr>
          <w:ilvl w:val="0"/>
          <w:numId w:val="6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espołu Szkół Usług i Przedsiębiorczości (50.000,00 zł.)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2/TZ/ZSUiP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opłaty za media,</w:t>
      </w:r>
    </w:p>
    <w:p>
      <w:pPr>
        <w:pStyle w:val="TextBody"/>
        <w:numPr>
          <w:ilvl w:val="0"/>
          <w:numId w:val="6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Miejskiego Przedszkola Nr 12 (12.000,00 zł.)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2/PR012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zabezpieczeniem środków na opłaty za media.</w:t>
      </w:r>
    </w:p>
    <w:p>
      <w:pPr>
        <w:pStyle w:val="TextBody"/>
        <w:numPr>
          <w:ilvl w:val="0"/>
          <w:numId w:val="6"/>
        </w:numPr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Miejskiego Przedszkola Nr 13 (8.700,00 zł.)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2/PR013 - Utrzymanie budynku wraz z obsługą - wydatki pośredni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bieżącym utrzymaniem jednostki m.in. opłatą za media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1.3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Gimnazjum Nr 6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2/GM006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1/GM006 - Utrzymanie administracji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10 – Gimnazj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wypłatę wynagrodzenia bezosobowego w związku z wykonaniem archiwizacji dokumentów szkolnych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Zarządu Jednostek Oświatow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ZJO/P - Przekazywanie dotacji publicznym i niepublicznym szkołom ponadpodstawowym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ym z udzielaniem dotacji dla publicznych i niepublicznych placówek oświatowo-wychowawczych prowadzonych przez osoby prawne inne niż jednostka samorządu terytorialnego oraz przez osoby fizyczne, związane jest z ustaleniem niezbędnych kwot dotacji dla poszczególnych podmiotów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9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8.86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Ośrodka Pomocy Społecz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3/MOPS/G - Realizacja zadań Miejskiego Programu Profilaktyki i Rozwiązywania Problemów Alkoholow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1 – Ochrona zdrowia, rozdział 85154 - Przeciwdziałanie alkoholizmowi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wykonaniem niezbędnych prac remontowych w budynku Domu dla Osób Doznających Przemocy w Rodzi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planie finansowym Rodzinnego Domu Dziecka Nr 1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852 – Pomoc społeczna, rozdział 85201 - Placówki opiekuńcz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ązane jest z ustaleniem właściwej klasyfikacji wydatków finansowanych z porozumień oraz środków własnych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miana klasyfikacji paragrafowej dochod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36,8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dotyczących realizacji  projekt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"Droga do aktywności"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spółfinansowanego ze środków Unii Europejski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Europejskiego Funduszu Społecznego związane jest z ustaleniem klasyfikacji budżetowej zgodnej z charakterem uzyskanych wpływów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Jednocześnie zmieniono klasyfikację wydatków w planie finansowym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16/MOPS/G - Realizacja projektu "Droga do aktywności"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(dział 852 – Pomoc społeczna, rozdział 85219 - Ośrodki pomocy społecznej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związanym z realizacją ww. projektu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w załączniku nr 4 -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ydatki na programy i projekty realizowane ze środków pochodzących z budżetu Unii Europejskiej i innych środków pochodzących ze źródeł zagranicznych niepodlegające zwrotow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4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zadania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43/WGKI/I/G - Budowa i modernizacja oświetleni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900 - Gospodarka komunalna i ochrona środowiska, rozdział 90015 - Oświetlenie ulic, placów i dróg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01/WGKI/G - Utrzymanie sieci i urządzeń kanalizacji deszczow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ązane jest z realizacją zadania w bieżącym roku.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u nr 3 - Limit wydatków na wieloletni program inwestycyjny w latach 2009 – 2011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 zadania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83/WGKI/I/G - Uporządkowanie gospodarki wodami opadowymi na osiedlach Borowiczki i Imielnic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Nr 11/WGKI/G - Utrzymanie, konserwacja i remonty bieżące urządzeń komunalnych oraz infrastruktury miejski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(dział 900 - Gospodarka komunalna i ochrona środowiska, rozdział 90095 -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wiązane jest z realizacją zadania w bieżącym roku.</w:t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załączniku nr 3 - Limit wydatków na wieloletni program inwestycyjny w latach 2009 – 2011.</w:t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lineRule="atLeast" w:line="100"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1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w ramach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WKS/G - Współorganizacja uroczystości patriotycznych miejskich i państwowych; współpraca z organizacjami kombatanckimi i Miejskim Komitetem Ochrony Pamięci Walk i Męczeństw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realizacja zadania w bieżącym roku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a w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Przychody i wydatki Miejskiego Funduszu Ochrony Środowiska i Gospodarki Wodnej na 2009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a jest z zakupem usług w zakresie zazieleniania terenów będących we władaniu Miejskiego Zarządu Dróg i Oddziału Eksploatacji Infrastruktury Miasta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6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85z2">
    <w:name w:val="WW8Num85z2"/>
    <w:qFormat/>
    <w:rPr>
      <w:rFonts w:ascii="Times New Roman" w:hAnsi="Times New Roman" w:cs="Times New Roman"/>
      <w:b w:val="false"/>
      <w:color w:val="000000"/>
      <w:sz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WWNagwek111">
    <w:name w:val="WW-Nagłówek11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9-09-17T11:45:00Z</cp:lastPrinted>
  <dcterms:modified xsi:type="dcterms:W3CDTF">2009-09-22T12:12:08Z</dcterms:modified>
  <cp:revision>3203</cp:revision>
  <dc:subject/>
  <dc:title>§ 3</dc:title>
</cp:coreProperties>
</file>